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0522921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90-МПА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9 561,1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3565,43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1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6 к настоящему муниципальному правовому акту, на плановый период 2018 и 2019 годы в объемах согласно приложению 7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3 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4 к настоящему муниципальному правовому акту, на  плановый период 2019 и 2020 годы согласно приложению 15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6 к настоящему муниципальному правовому акту, на плановый период 2019-2020 годы согласно приложению 17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выравнивание бюджетной обеспеченности поселений из районного фонда финансовой поддержки на 2018 год согласно приложению 18 к настоящему муниципальному правовому акту, на плановый период 2019-2020 годы согласно приложению 19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2-04T12:39:00Z</cp:lastPrinted>
  <dcterms:modified xsi:type="dcterms:W3CDTF">2017-12-10T23:46:00Z</dcterms:modified>
  <cp:revision>53</cp:revision>
  <dc:subject/>
  <dc:title>ПРОЕКТ</dc:title>
</cp:coreProperties>
</file>